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>Devoir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>Instructions: répondez aux questions et utilisez un adverbe dans chaque phrase.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>a.  Qui parle plus vite que toi?  moins vite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>b.  Pourquoi est-ce que tu (n') écoutes (pas) attentivement dans la classe d'histoire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>c.  Qui peut dessiner plus créativement que toi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d.  Qui adore passionément le jeu </w:t>
      </w:r>
      <w:r>
        <w:rPr>
          <w:rFonts w:eastAsia="Roman Scalable" w:cs="Arial" w:ascii="Arial" w:hAnsi="Arial"/>
          <w:i/>
          <w:iCs/>
          <w:color w:val="000000"/>
          <w:sz w:val="24"/>
          <w:szCs w:val="24"/>
          <w:u w:val="none"/>
        </w:rPr>
        <w:t>Mots Entre Amis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e.  Mme. Lambert joue à </w:t>
      </w:r>
      <w:r>
        <w:rPr>
          <w:rFonts w:eastAsia="Roman Scalable" w:cs="Arial" w:ascii="Arial" w:hAnsi="Arial"/>
          <w:i/>
          <w:iCs/>
          <w:color w:val="000000"/>
          <w:sz w:val="24"/>
          <w:szCs w:val="24"/>
          <w:u w:val="none"/>
        </w:rPr>
        <w:t xml:space="preserve">Mots Entre Amis </w:t>
      </w: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>mieux que tous ses élèves, n'est-ce pas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>f.  Où est-ce que vous devez parler silencieusement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>g.  Quand est-ce que tu parles nerveusement aux profs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>h.  Voldemort agit moins méchamment que Harry Potter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>i.  Qui chante mieux que toi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j.  En général, vous étudiez sérieusement?  Vous étudiez plus sérieusement avant un </w:t>
        <w:tab/>
        <w:t>examen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>k.  Qu'est-ce que tout le monde fait joyeusement?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4:36:53Z</dcterms:created>
  <dc:creator/>
  <dc:description/>
  <dc:language>en-US</dc:language>
  <cp:lastModifiedBy/>
  <cp:revision>0</cp:revision>
  <dc:subject/>
  <dc:title/>
</cp:coreProperties>
</file>